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tudying Linear Equations</w:t>
        <w:br/>
      </w:r>
      <w:r>
        <w:rPr>
          <w:rFonts w:cs="Comic Sans MS" w:ascii="Comic Sans MS" w:hAnsi="Comic Sans MS"/>
          <w:b/>
          <w:i/>
        </w:rPr>
        <w:t>Objective: Discover the relationship between slope, y-intercept, and the equation being used.</w:t>
      </w:r>
      <w:r>
        <w:rPr>
          <w:rFonts w:cs="Comic Sans MS" w:ascii="Comic Sans MS" w:hAnsi="Comic Sans MS"/>
          <w:b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day you will be working on linear graphs. Your ultimate goal will be to discover the relationship between the slope, the y-intercept, and the equation that is being graph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e sure your x and y-axes both have an interval from -10 to 10. Do this by double clicking directly on the axis. Also, be sure to draw your graph and label two points on it. The y-intercept should be at least on of the points.  Show all of your work when you are calculating the slope of the line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527"/>
        <w:gridCol w:w="2347"/>
        <w:gridCol w:w="234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quatio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ing of the graph (be sure to label two points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-intercept (the point at which the line crosses the y-axis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ope of the line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=x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6850" cy="14744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= 2x + 2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6850" cy="14744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= -2x + 3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6850" cy="14744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6850" cy="14744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= 4x + -9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6850" cy="14744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-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6850" cy="14744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6850" cy="14744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-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6850" cy="14744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= 3x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6850" cy="14744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= 3x + -4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6850" cy="14744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4" t="-239" r="-254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What relationship do you notice between the y-intercept and the equation? Expla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hat relationship do you notice about the slope of the line and your equation? Equ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rite a verbal model describing your relationshi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Write an algebraic equation describing the relationship. Use </w:t>
      </w:r>
      <w:r>
        <w:rPr>
          <w:rFonts w:cs="Comic Sans MS" w:ascii="Comic Sans MS" w:hAnsi="Comic Sans MS"/>
          <w:i/>
        </w:rPr>
        <w:t xml:space="preserve">m </w:t>
      </w:r>
      <w:r>
        <w:rPr>
          <w:rFonts w:cs="Comic Sans MS" w:ascii="Comic Sans MS" w:hAnsi="Comic Sans MS"/>
        </w:rPr>
        <w:t xml:space="preserve">to represent slope, and </w:t>
      </w:r>
      <w:r>
        <w:rPr>
          <w:rFonts w:cs="Comic Sans MS" w:ascii="Comic Sans MS" w:hAnsi="Comic Sans MS"/>
          <w:i/>
        </w:rPr>
        <w:t>b</w:t>
      </w:r>
      <w:r>
        <w:rPr>
          <w:rFonts w:cs="Comic Sans MS" w:ascii="Comic Sans MS" w:hAnsi="Comic Sans MS"/>
        </w:rPr>
        <w:t xml:space="preserve"> to represent the y-intercep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330200</wp:posOffset>
            </wp:positionV>
            <wp:extent cx="1473200" cy="14732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4" t="-239" r="-254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5. Graph the following equation without using Grapher.  Explain how you know what the y-intercept is and what the slope is.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y= 3x + 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: 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-intercept: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249555</wp:posOffset>
            </wp:positionV>
            <wp:extent cx="1473200" cy="14732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4" t="-239" r="-254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6. Construct your own graph. Then find the equation that fits it. Explain how you knew how to write the equat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tion: 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: ____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-intercept: ____</w:t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19:00Z</dcterms:created>
  <dc:creator>Jeff</dc:creator>
  <dc:description/>
  <cp:keywords/>
  <dc:language>en-US</dc:language>
  <cp:lastModifiedBy>Eagle Schools</cp:lastModifiedBy>
  <cp:lastPrinted>2008-11-13T10:17:00Z</cp:lastPrinted>
  <dcterms:modified xsi:type="dcterms:W3CDTF">2009-11-05T13:22:00Z</dcterms:modified>
  <cp:revision>6</cp:revision>
  <dc:subject/>
  <dc:title>Studying Linear Equations</dc:title>
</cp:coreProperties>
</file>